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PROJETO DE LEI Nº     </w:t>
      </w:r>
      <w:r>
        <w:rPr>
          <w:b/>
          <w:color w:val="0000FF"/>
          <w:szCs w:val="24"/>
        </w:rPr>
        <w:t>1.648</w:t>
      </w:r>
      <w:r>
        <w:rPr>
          <w:szCs w:val="24"/>
        </w:rPr>
        <w:t xml:space="preserve"> , DE   201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Estima a Receita e fixa a Despesa do Distrito Federal para o exercício financeiro de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ÂMARA LEGISLATIVA DO DISTRITO FEDERAL DECRETA: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Titulo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S DISPOSIÇÕES INICIAIS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- Esta Lei estima a Receita do Distrito Federal para o exercício financeiro de 2011, no montante de R$ 16.922.440.290,00 (dezesseis bilhões, novecentos e vinte e dois milhões, quatrocentos e quarenta mil, duzentos e noventa reais) e fixa a Despesa em igual valor, nos termos do art. 149, § 4º, da Lei Orgânica do Distrito Federal, observado o que dispõe a Lei nº 4.499, de 27 de agosto de 2010, Lei de Diretrizes Orçamentária para o exercício financeiro de 2011, compreendendo:</w:t>
      </w:r>
    </w:p>
    <w:p>
      <w:pPr>
        <w:pStyle w:val="BodyTextIndent"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OS ORÇAMENTOS FISCAL E DA SEGURIDADE SOCIAL</w:t>
      </w:r>
    </w:p>
    <w:p>
      <w:pPr>
        <w:pStyle w:val="Normal"/>
        <w:jc w:val="center"/>
        <w:rPr/>
      </w:pPr>
      <w:r>
        <w:rPr/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 ESTIMATIVA DA RECEITA</w:t>
      </w:r>
    </w:p>
    <w:p>
      <w:pPr>
        <w:pStyle w:val="Normal"/>
        <w:jc w:val="center"/>
        <w:rPr/>
      </w:pPr>
      <w:r>
        <w:rPr/>
      </w:r>
    </w:p>
    <w:p>
      <w:pPr>
        <w:pStyle w:val="BodyText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- A Receita Orçamentária estimada nos Orçamentos Fiscal e da Seguridade Social é de R$ 15.064.213.258,00 (quinze bilhões, sessenta e quatro milhões, duzentos e treze mil, duzentos e cinquenta e oito reais).</w:t>
      </w:r>
    </w:p>
    <w:p>
      <w:pPr>
        <w:pStyle w:val="Textoembloco"/>
        <w:ind w:left="0" w:right="0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são estimadas com o seguinte detalhamento:</w:t>
      </w:r>
    </w:p>
    <w:p>
      <w:pPr>
        <w:pStyle w:val="Textoembloco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R$ 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701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449.395.6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25.107.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474.502.866</w:t>
            </w:r>
          </w:p>
        </w:tc>
      </w:tr>
      <w:tr>
        <w:trPr>
          <w:trHeight w:val="3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23.398.5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223.398.54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264.4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4.817.0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58.081.49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970.6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009.7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.980.4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03.93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10.8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342.5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.953.37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2.896.4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.4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33.573.88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542.7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.256.4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.799.20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00.925.39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.635.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60.560.99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.859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4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.259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8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1.6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.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527.25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974.7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.0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.974.734</w:t>
            </w:r>
          </w:p>
        </w:tc>
      </w:tr>
      <w:tr>
        <w:trPr>
          <w:trHeight w:val="44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898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.405.8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.304.241</w:t>
            </w:r>
          </w:p>
        </w:tc>
      </w:tr>
      <w:tr>
        <w:trPr>
          <w:trHeight w:val="48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4.9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.934.987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3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70.8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904.254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65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465.00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</w:tr>
      <w:tr>
        <w:trPr>
          <w:trHeight w:val="5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</w:tr>
      <w:tr>
        <w:trPr>
          <w:trHeight w:val="53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233.64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326.064.5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38.148.6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064.213.258</w:t>
            </w:r>
          </w:p>
        </w:tc>
      </w:tr>
    </w:tbl>
    <w:p>
      <w:pPr>
        <w:pStyle w:val="Normal"/>
        <w:tabs>
          <w:tab w:val="clear" w:pos="708"/>
          <w:tab w:val="left" w:pos="8454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 FIXAÇÃO DA DESP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rt. 4º - A Despesa Orçamentária, no mesmo valor da Receita Orçamentária, é fixada:</w:t>
      </w:r>
    </w:p>
    <w:p>
      <w:pPr>
        <w:pStyle w:val="Heading8"/>
        <w:ind w:hanging="0"/>
        <w:jc w:val="both"/>
        <w:rPr/>
      </w:pPr>
      <w:r>
        <w:rPr>
          <w:sz w:val="24"/>
          <w:szCs w:val="24"/>
        </w:rPr>
        <w:t>I - no Orçamento Fiscal, em R$ 10.581.046.084,00 (dez bilhões, quinhentos e oitenta e um milhões, quarenta e seis mil,  oitenta e quatro reais); e</w:t>
      </w:r>
    </w:p>
    <w:p>
      <w:pPr>
        <w:pStyle w:val="Normal"/>
        <w:jc w:val="both"/>
        <w:rPr/>
      </w:pPr>
      <w:r>
        <w:rPr/>
        <w:t>II - no Orçamento da Seguridade Social, em R$ 4.483.167.174,00 (quatro bilhões, quatrocentos e oitenta e três milhões, cento e sessenta e sete mil, cento e setenta e quatro reais).</w:t>
      </w:r>
    </w:p>
    <w:p>
      <w:pPr>
        <w:pStyle w:val="Normal"/>
        <w:jc w:val="both"/>
        <w:rPr/>
      </w:pPr>
      <w:r>
        <w:rPr/>
        <w:t>Art. 5º - A despesa fixada à conta de recursos do Tesouro e de receitas de outras fontes da administração direta e indireta tem a seguinte distribuição por órgã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701"/>
      </w:tblGrid>
      <w:tr>
        <w:trPr>
          <w:trHeight w:val="36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ÂMARA LEGISLATIV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131.3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131.31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BUNAL DE CONTAS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598.7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598.713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BINETE DO VICE-GOVERNADOR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28.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28.99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GOVERN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.151.0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.151.03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DORIA GERAL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.087.2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.087.201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AGRICULTURA, PECUÁRIA E ABASTECIMEN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157.6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477.611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COMUNICAÇÃO SOC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382.2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382.26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CULTUR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820.6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820.658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 SOCIAL E TRANSFERÊNCIA DE REND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825.97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825.971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EDUCAÇÃ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4.458.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4.458.08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FAZENDA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9.764.2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9.764.257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ECONÔMICO E TURISM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.945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.945.143</w:t>
            </w:r>
          </w:p>
        </w:tc>
      </w:tr>
      <w:tr>
        <w:trPr>
          <w:trHeight w:val="32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OBRA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.290.3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.5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7.790.37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SAÚD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0.070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4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0.480.84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SEGURANÇA PÚBLICA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05.36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.268.8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274.23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RABALH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060.15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060.15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RANSPOR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9.079.7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.568.4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0.648.14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URISM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00.5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00.560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URBANO E MEIO AMBIENTE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8.544.93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56.52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5.201.459</w:t>
            </w:r>
          </w:p>
        </w:tc>
      </w:tr>
      <w:tr>
        <w:trPr>
          <w:trHeight w:val="360" w:hRule="atLeast"/>
        </w:trPr>
        <w:tc>
          <w:tcPr>
            <w:tcW w:w="4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PLANEJAMENTO, ORÇAMENTO E GESTÃ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2.703.3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0.424.3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173.127.69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ESPORT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.148.0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.148.073</w:t>
            </w:r>
          </w:p>
        </w:tc>
      </w:tr>
      <w:tr>
        <w:trPr>
          <w:trHeight w:val="59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CRETARIA DE ESTADO DE CIÊNCIA E  TECNOLOG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.303.8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303.878</w:t>
            </w:r>
          </w:p>
        </w:tc>
      </w:tr>
      <w:tr>
        <w:trPr>
          <w:trHeight w:val="54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JUSTIÇA, DIREITOS HUMANOS E CIDADAN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.923.5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.923.51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REGEDORIA –GERAL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.627.1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.627.153</w:t>
            </w:r>
          </w:p>
        </w:tc>
      </w:tr>
      <w:tr>
        <w:trPr>
          <w:trHeight w:val="58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O DE ASSISTÊNCIA JUDICIÁRIA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.553.1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.553.157</w:t>
            </w:r>
          </w:p>
        </w:tc>
      </w:tr>
      <w:tr>
        <w:trPr>
          <w:trHeight w:val="55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ORDEM PÚBLICA E SOCIAL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59.3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59.37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RVA DE CONTINGÊNC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943.4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943.40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26.064.5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38.148.6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64.213.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6º - A despesa do Orçamento de Investimento, observada a programação, em anexo, e não computadas as entidades cujas programações constam integralmente dos Orçamentos Fiscal e da Seguridade Social, é fixada em R$ 1.858.227.032,00 (um bilhão, oitocentos e cinquenta e oito milhões, duzentos e vinte e sete mil, trinta e dois reais), com a seguinte distribuição por empresa:</w:t>
      </w:r>
    </w:p>
    <w:p>
      <w:pPr>
        <w:pStyle w:val="TextBody"/>
        <w:tabs>
          <w:tab w:val="clear" w:pos="851"/>
          <w:tab w:val="left" w:pos="12960" w:leader="none"/>
        </w:tabs>
        <w:jc w:val="right"/>
        <w:rPr/>
      </w:pPr>
      <w:r>
        <w:rPr/>
        <w:t>Em R$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126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8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.8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3.525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42.06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7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1.499.972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.5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EB Participações S/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3.0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858.227.032 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both"/>
        <w:rPr/>
      </w:pPr>
      <w:r>
        <w:rPr>
          <w:sz w:val="24"/>
          <w:szCs w:val="24"/>
        </w:rPr>
        <w:t>Art.7º - As fontes de receita, para a cobertura da despesa fixada no art. 6º, decorrentes da geração de recursos próprios, de operações de crédito internas, participação acionária entre empresas e de outras fontes, foram estimadas com a seguinte discriminação:</w:t>
      </w:r>
    </w:p>
    <w:p>
      <w:pPr>
        <w:pStyle w:val="TextBody"/>
        <w:tabs>
          <w:tab w:val="clear" w:pos="851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32.308.972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.094.060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.642.000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7.182.000 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858.227.032 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jc w:val="both"/>
        <w:rPr/>
      </w:pPr>
      <w:r>
        <w:rPr>
          <w:sz w:val="24"/>
          <w:szCs w:val="24"/>
          <w:lang w:val="pt-PT"/>
        </w:rPr>
        <w:t>Art. 8º - Fica o Poder Executivo autorizado a proceder as suplementações orçamentárias, mediante decreto, nos seguintes casos:</w:t>
      </w:r>
    </w:p>
    <w:p>
      <w:pPr>
        <w:pStyle w:val="OmniPage5"/>
        <w:spacing w:lineRule="auto" w:line="24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os Orçamentos Fiscal e da Seguridade Social mediante a utilização de recursos provenientes:</w:t>
      </w:r>
    </w:p>
    <w:p>
      <w:pPr>
        <w:pStyle w:val="Recuodecorpodetexto2"/>
        <w:ind w:hanging="0"/>
        <w:rPr/>
      </w:pPr>
      <w:r>
        <w:rPr/>
        <w:t>a) da anulação parcial ou total de dotações orçamentárias consignadas ao orçamento anual, nos termos do art. 43, § 1°, III, da Lei n° 4.320, de 17 de março de 1964;</w:t>
      </w:r>
    </w:p>
    <w:p>
      <w:pPr>
        <w:pStyle w:val="Normal"/>
        <w:widowControl w:val="false"/>
        <w:autoSpaceDE w:val="false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hanging="0"/>
        <w:rPr/>
      </w:pPr>
      <w:r>
        <w:rPr/>
        <w:t>a) superávit financeiro apurado em balanço patrimonial do exercício anterior, nos termos do art. 43, § 1º, da Lei n° 4.320, de 17 de março de 1964,observados os respectivos saldos orçamentários e suas vinculações, se houver;</w:t>
      </w:r>
    </w:p>
    <w:p>
      <w:pPr>
        <w:pStyle w:val="Normal"/>
        <w:widowControl w:val="false"/>
        <w:autoSpaceDE w:val="false"/>
        <w:jc w:val="both"/>
        <w:rPr/>
      </w:pPr>
      <w:r>
        <w:rPr/>
        <w:t>b) doações;</w:t>
      </w:r>
    </w:p>
    <w:p>
      <w:pPr>
        <w:pStyle w:val="Recuodecorpodetexto2"/>
        <w:ind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Normal"/>
        <w:spacing w:before="120" w:after="0"/>
        <w:jc w:val="both"/>
        <w:rPr/>
      </w:pPr>
      <w:r>
        <w:rPr/>
        <w:t>IV – transpor, remanejar e transferir dotações de uma Unidade Orçamentária para outra, nos casos de transformações orgânicas na estrutura administrativa do Governo do Distrito Federal;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– ajustar o limite das unidades contempladas com créditos por excesso de arrecadação, abertos por projeto de lei;</w:t>
      </w:r>
    </w:p>
    <w:p>
      <w:pPr>
        <w:pStyle w:val="OmniPage5"/>
        <w:spacing w:lineRule="auto" w:line="24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BR"/>
        </w:rPr>
        <w:t xml:space="preserve">VI - </w:t>
      </w:r>
      <w:r>
        <w:rPr>
          <w:sz w:val="24"/>
          <w:szCs w:val="24"/>
          <w:lang w:val="pt-PT"/>
        </w:rPr>
        <w:t>abrir créditos suplementares com a finalidade de atender insuficiências nas dotações orçamentárias até o limite de vinte e cinco por cento do valor total de cada unidade orçamentária constante do Orçamento de Investimento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10 – Integram esta Lei os seguintes Anexos: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284" w:leader="none"/>
        </w:tabs>
        <w:spacing w:before="0" w:after="12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nexo I – Demonstrativo da Evolução da Receita do Tesouro e de Outras Fontes, nos últimos três anos, segundo as categorias econômica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I – Demonstrativo da Evolução da Despesa do Tesouro e de Outras Fontes, nos últimos três anos, segundo as categorias econômicas e os grupos de despesa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II – Resumo Geral da Receita, dos orçamentos fiscal e da seguridade social, isolada e conjuntamente, por categoria econômic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Anexo IV – Demonstrativo Geral da Receita, dos orçamentos fiscal e da seguridade social, isolada e conjuntamente; 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/>
      </w:pPr>
      <w:r>
        <w:rPr>
          <w:color w:val="000000"/>
        </w:rPr>
        <w:t>Anexo V – Discriminação da Legislação da Receita, referente a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VI – Resumo Geral da Despesa, dos orçamentos fiscal e da seguridade social, isolada e conjuntamente, por categoria econômic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VII – Demonstrativo da Despesa, por Poder, Órgão, Unidade Orçamentária, Fonte de Recursos e Grupo de Despesa, dos Orçamentos Fiscal e da Seguridade Social, isolada e conjuntament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VIII – Demonstrativo da Receita e da Despesa segundo as categorias econômicas, dos orçamentos fiscal e da seguridade social, isolada e conjuntament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X – Demonstrativo da Despesa por Órgão/Unidade Orçamentária, dos orçamentos fiscal e seguridade social, contendo esfera orçamentári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 – Demonstrativo da Despesa, dos orçamentos fiscal e da seguridade social, por: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un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subfun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program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grupo de despes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modalidade de aplica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elemento de despes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região administrativa, esfera orçamentária e origem dos recursos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 – Demonstrativo dos Recursos Destinados a Investimentos por Órgão e Unidade Orçamentária, dos orçamentos fiscal, da seguridade social e de investiment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I – Demonstrativo dos Recursos do Tesouro Diretamente Arrecadados por Órgão/Unidade, d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XIII – Demonstrativo da Receita Diretamente Arrecadada por Órgão e Unidad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bookmarkStart w:id="0" w:name="AnexoXIV"/>
      <w:r>
        <w:rPr>
          <w:color w:val="000000"/>
        </w:rPr>
        <w:t xml:space="preserve">Anexo XIV – Demonstrativo dos Precatórios Judiciários </w:t>
      </w:r>
      <w:bookmarkEnd w:id="0"/>
      <w:r>
        <w:rPr>
          <w:color w:val="000000"/>
        </w:rPr>
        <w:t>por Fonte de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 xml:space="preserve">Anexo XV – Demonstrativo dos Projetos em Andamento; 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 – Demonstrativo das Ações de Conservação do Patrimônio Públic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I – Demonstrativo da Aplicação Mínima na Manutenção e Desenvolvimento do Ensin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709" w:leader="none"/>
          <w:tab w:val="left" w:pos="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II – Demonstrativo da Aplicação Mínima em Ações e Serviços Públicos de Saúd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X – Estimativa da Margem de Expansão das Despesas Obrigatórias de Caráter Continuad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 – Despesas de Pessoal Autorizadas a Sofrerem Acréscim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I – Demonstrativo das Metas Físicas por programa, ação e unidade orçamentária;</w:t>
      </w:r>
      <w:bookmarkStart w:id="1" w:name="AnexoXXII_Detalhamento_Créditos_Orçament"/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XXII</w:t>
      </w:r>
      <w:bookmarkEnd w:id="1"/>
      <w:r>
        <w:rPr>
          <w:color w:val="000000"/>
        </w:rPr>
        <w:t xml:space="preserve"> – Detalhamento dos Créditos Orçamentários, d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851" w:leader="none"/>
          <w:tab w:val="left" w:pos="993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III – Demonstrativo do Orçamento de Investimento por Órgão e Unidade Orçamentária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709" w:leader="none"/>
          <w:tab w:val="left" w:pos="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nexo XXIV – Demonstrativo da Programação do Orçamento de Investimento, por: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un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subfun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programa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regionaliza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onte de financiamento.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VI – Anexo XXV - Demonstrativo do Orçamento de Investimento por Unidade Orçamentária/Fonte de Financiamento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VII - Anexo XXVI - Demonstrativo dos Investimentos, por Órgão, Função, Subfunção e Programa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XXVIII - Anexo XXVII – Detalhamento dos Créditos Orçamentários, do orçamento de investimento; </w:t>
      </w:r>
      <w:bookmarkStart w:id="2" w:name="AnexoXXVIII"/>
      <w:r>
        <w:rPr>
          <w:color w:val="000000"/>
        </w:rPr>
        <w:t>XXIX - Anexo XXVIII – Demonstrativo de Obras e Serviços com Indícios de Irregularidades Graves</w:t>
      </w:r>
      <w:bookmarkEnd w:id="2"/>
      <w:r>
        <w:rPr>
          <w:color w:val="000000"/>
        </w:rPr>
        <w:t>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X - Anexo XXIX – Demonstrativo da Metodologia dos Principais Itens da Despesa, relacionadas nas alíneas “a” a “e” do inciso II do art. 27 da Lei 4.499, de 27 de agosto de 2010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XXXI - Anexo XXX – Relação dos Programas por Macro-Objetivos. 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ind w:left="0" w:hanging="0"/>
        <w:jc w:val="both"/>
        <w:rPr/>
      </w:pPr>
      <w:r>
        <w:rPr/>
        <w:t>Art.11 - Esta Lei entra em vigor a partir de 1º de janeiro de 2011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12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8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Art. %1º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upperRoman"/>
      <w:lvlText w:val="%2 –"/>
      <w:lvlJc w:val="left"/>
      <w:pPr>
        <w:tabs>
          <w:tab w:val="num" w:pos="170"/>
        </w:tabs>
        <w:ind w:left="0" w:hanging="0"/>
      </w:pPr>
      <w:rPr>
        <w:i w:val="false"/>
        <w:b w:val="false"/>
      </w:rPr>
    </w:lvl>
    <w:lvl w:ilvl="2">
      <w:start w:val="1"/>
      <w:numFmt w:val="ordinal"/>
      <w:lvlText w:val="§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upperRoman"/>
      <w:lvlText w:val="%4 –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4"/>
    </w:rPr>
  </w:style>
  <w:style w:type="character" w:styleId="WW8Num4z4">
    <w:name w:val="WW8Num4z4"/>
    <w:qFormat/>
    <w:rPr>
      <w:rFonts w:ascii="Arial" w:hAnsi="Arial" w:eastAsia="Times New Roman" w:cs="Arial"/>
      <w:b w:val="false"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6z5">
    <w:name w:val="WW8Num6z5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3:00Z</dcterms:created>
  <dc:creator>SEPLAN</dc:creator>
  <dc:description/>
  <cp:keywords/>
  <dc:language>en-US</dc:language>
  <cp:lastModifiedBy>raimundo.silva</cp:lastModifiedBy>
  <cp:lastPrinted>2010-09-13T20:58:00Z</cp:lastPrinted>
  <dcterms:modified xsi:type="dcterms:W3CDTF">2010-09-22T19:45:00Z</dcterms:modified>
  <cp:revision>3</cp:revision>
  <dc:subject/>
  <dc:title>PROJETO DE LEI Nº</dc:title>
</cp:coreProperties>
</file>